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Луусалмского сельского поселения от 08.12.2025 г. № 5-30-87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МойКомп</cp:lastModifiedBy>
  <cp:lastPrinted>2025-12-08T16:51:00Z</cp:lastPrinted>
  <dcterms:modified xsi:type="dcterms:W3CDTF">2025-12-08T13:51:00Z</dcterms:modified>
  <cp:revision>26</cp:revision>
  <dc:subject/>
  <dc:title>             </dc:title>
</cp:coreProperties>
</file>